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EE3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NERGY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NY FIVE  QUESTIONS  (5 x 16 = 8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ustify the need for renewable energy by showing the reserves/production ratio of fossil fue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commercial building has 200, 15W CFL lamps. It is proposed to replace them with LED lamps providing an equivalent light output. The following data are given, Cost of a 7 W LED lamp is Rs.6, Average Electricity Price – 16 p/kWh, Lamps operate an average     5 hours per day, The building is occupied 250 days/year. Calculate the simple pay back period of replac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Cs w:val="24"/>
                <w:shd w:fill="FFFFFF" w:val="clear"/>
              </w:rPr>
              <w:t>Develop the estimated energy resources available in india as on 2016, with the the help of pie char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ss about Energy consumption in various sectors and projected energy consumption for the fu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raw a block diagram to represent the major components of a horizontal axis wind turbine and include the main options in wind machine design and constr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Deduce the expressions used to calculate the wind power parameters in     i]   </w:t>
            </w:r>
            <w:r>
              <w:rPr>
                <w:rFonts w:eastAsia="Calibri"/>
              </w:rPr>
              <w:t xml:space="preserve">Direct use of data averaged over a short time interval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ii]</w:t>
            </w:r>
            <w:r>
              <w:rPr>
                <w:rFonts w:eastAsia="Calibri"/>
                <w:b/>
                <w:bCs/>
                <w:i/>
                <w:iCs/>
              </w:rPr>
              <w:t xml:space="preserve">  </w:t>
            </w:r>
            <w:r>
              <w:rPr>
                <w:rFonts w:eastAsia="Calibri"/>
              </w:rPr>
              <w:t>The method of b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Discuss biomass as a renewable energy resource as well as the ways and technologies involved in extracting power from biomass energy is converted into electric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>Summarize the factors to be considered in design and operation towards management of radioactive wastes at nuclear power pl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Design and develop a Standalone Hybrid Wind-Solar Power Generation System for Indian remote are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Outline the major application possibilities of photovoltaics, ranging from large scale electricity production installations to on-device portable charg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PULSORY QUESTION (1 x 20 = 20 Marks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/>
              <w:t>Develop a framework for integrated energy network plan with 10 key challenges for future electric system resource plan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/>
              <w:t>Discuss the current state of various advanced Smart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Grid components, as well as the core technologies upon which they depend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NoSpacingChar">
    <w:name w:val="No Spacing Char"/>
    <w:qFormat/>
    <w:rPr>
      <w:rFonts w:ascii="Century" w:hAnsi="Century" w:eastAsia="Times New Roman" w:cs="Times New Roman"/>
      <w:sz w:val="24"/>
      <w:lang w:val="en-GB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Times New Roman" w:cs="Times New Roman"/>
      <w:color w:val="auto"/>
      <w:sz w:val="24"/>
      <w:szCs w:val="20"/>
      <w:lang w:val="en-GB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25:00Z</dcterms:created>
  <dc:creator>Ku</dc:creator>
  <dc:description/>
  <cp:keywords/>
  <dc:language>en-US</dc:language>
  <cp:lastModifiedBy>Admin</cp:lastModifiedBy>
  <cp:lastPrinted>2016-09-21T22:18:00Z</cp:lastPrinted>
  <dcterms:modified xsi:type="dcterms:W3CDTF">2018-12-10T05:39:00Z</dcterms:modified>
  <cp:revision>29</cp:revision>
  <dc:subject/>
  <dc:title/>
</cp:coreProperties>
</file>